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I</w:t>
      </w:r>
      <w:r>
        <w:rPr>
          <w:lang w:val="en-US"/>
        </w:rPr>
        <w:t xml:space="preserve"> ('13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40"/>
        <w:gridCol w:w="740"/>
        <w:gridCol w:w="492"/>
        <w:gridCol w:w="540"/>
        <w:gridCol w:w="1080"/>
        <w:gridCol w:w="540"/>
        <w:gridCol w:w="54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 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leksić Ma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senović Nataš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alint Emili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ulaja Đurđ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uranj Žuž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ević Ves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iganović Radoj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vetković Jele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Ćuruvija Danije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uturić Ra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že Tib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brilović Sa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jić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rašković Drag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delji Alber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anjić 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lić Stanisla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zibara Anđe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ub Vladimi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loda Dar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llo Ri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čić So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ailović Mir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anov Valent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ković Aleksand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njoš Aleksand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kanović Vlad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ašterović Sim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atanić Mili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lipa Dar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kinović Gord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lesar Andre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ndić Nikol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tlaja Danije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rnetić 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ršić Aleksand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aketić Aljeh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azendić Srđ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ipai Krist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ovre Drag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juboja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Maksimović Ivan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edojević So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ćić Aleksand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lenković Tama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lojević Drag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lošević Anđ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šić Drag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tić Tihomi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trović Danije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ršić Tat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đ Krist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ikolić Milo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ikolić Va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bradović Ta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anić Snež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avlović Jele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avlović Valent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ejić Mi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ustai Ani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ušin Du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adonić Radmi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adusin Smil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pić Mar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mac Boj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rka Žof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anović Zor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ić Ma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kić Radoj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gedinac So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p Silv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ojanović Aleksand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upar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vrkota Jovan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ijakov Sa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adić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akač Hel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ešić Mili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mik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rifunović Srđ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jagić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ć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n Nena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činac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Živanović Ves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2:19:00Z</dcterms:created>
  <dc:creator>Vojislav</dc:creator>
  <dc:description/>
  <cp:keywords/>
  <dc:language>en-US</dc:language>
  <cp:lastModifiedBy>Voja</cp:lastModifiedBy>
  <cp:lastPrinted>2008-06-05T20:51:00Z</cp:lastPrinted>
  <dcterms:modified xsi:type="dcterms:W3CDTF">2013-04-30T13:01:00Z</dcterms:modified>
  <cp:revision>4</cp:revision>
  <dc:subject/>
  <dc:title>OSNOVI GEOMETRIJE I ('08)</dc:title>
</cp:coreProperties>
</file>